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  <w:t>AP PHYSICS C:  MECHANIC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OURSE OVERVIEW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 </w:t>
      </w:r>
    </w:p>
    <w:p>
      <w:pPr>
        <w:pStyle w:val="TextBodyIndent"/>
        <w:rPr/>
      </w:pPr>
      <w:r>
        <w:rPr/>
        <w:t xml:space="preserve">AP Physics-C is equivalent to a college-level calculus-based Physics course and is designed for students with strong interest and ability in Physics and mathematics.  It is rigorous, with emphasis on problem-solving and applying concepts, both in class work and laboratory exercises.  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Topics include: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Vector Mathematics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Calculus – derivatives and integrals are used throughout the course.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Kinematics:  Linear, 2- and 3-Dimensional Motion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Newton’s Laws of Motion, Forces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Work, Energy, Power and Energy Conservation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Systems of Particles, Linear Momentum, Momentum and its Conservation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Circular and Rotational Motion:  Kinematics, Dynamics, Energy, Momentum, Torque, and Equilibrium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Oscillations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 xml:space="preserve">Gravitation and Planetary Motion.  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Students will be prepared take the AP Physics C exam in Mechanics.  Students can apply for college credit based on the AP exam results and course laboratory work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left="720" w:hanging="0"/>
        <w:rPr/>
      </w:pPr>
      <w:r>
        <w:rPr>
          <w:szCs w:val="20"/>
          <w:u w:val="single"/>
        </w:rPr>
        <w:t>Prerequisite</w:t>
      </w:r>
      <w:r>
        <w:rPr>
          <w:szCs w:val="20"/>
        </w:rPr>
        <w:t>:  Honors or CP Physics</w:t>
      </w:r>
    </w:p>
    <w:p>
      <w:pPr>
        <w:pStyle w:val="Normal"/>
        <w:ind w:left="720" w:hanging="0"/>
        <w:rPr/>
      </w:pPr>
      <w:r>
        <w:rPr>
          <w:szCs w:val="20"/>
          <w:u w:val="single"/>
        </w:rPr>
        <w:t>Co-requisite</w:t>
      </w:r>
      <w:r>
        <w:rPr>
          <w:szCs w:val="20"/>
        </w:rPr>
        <w:t>:  Calculu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8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TOPIC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Mathematical Foundations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lculus—Derivatives</w:t>
            </w:r>
          </w:p>
          <w:p>
            <w:pPr>
              <w:pStyle w:val="Normal"/>
              <w:rPr/>
            </w:pPr>
            <w:r>
              <w:rPr/>
              <w:t>Understand what a derivative is, finding the derivative of a given function, and the physical meaning of a derivative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lculus—Integrals</w:t>
            </w:r>
          </w:p>
          <w:p>
            <w:pPr>
              <w:pStyle w:val="Normal"/>
              <w:rPr/>
            </w:pPr>
            <w:r>
              <w:rPr/>
              <w:t>Understand what an integral is, finding the integral of a given function, and the physical meaning of an integral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Kinematics – 1-D Motion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and calculate the motion of objects undergoing zero- or constant acceleration, including free-fall, utilizing kinematics equation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expressions for position and velocity as a function of time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calculus to determine the instantaneous velocity or acceleration of an object, and/or the maximum/minimum value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graphs and equations of motion for displacement, velocity, or acceleration by applying calculus—taking the derivative or integral of the func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Vectors  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proper drawing of vectors; calculate vector components, perform vector addition and subtrac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a vector in Unit-Vector Notation, as well as Magnitude-Angle nota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y vectors using the dot product or cross produ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4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Motion in 2- and 3-Dimensions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position, velocity, and acceleration in 2- and 3-dimensions using unit-vector notation and magnitude-angle nota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 functions for 2-D motion, determine the components of displacement, velocity, or acceleration in each component direc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calculus to determine the instantaneous velocity or acceleration of an obje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, calculate, and analyze the x- and y- components of projectile mo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and calculate velocity and acceleration of an object undergoing uniform circular mo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 radius, speed, and acceleration for uniform circular mo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vector equation for the relative motion of objects in 1- or 2-dimension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Forces   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motion of an object that is in static equilibrium (first law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“inertia” and its relation to mas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and apply the relationship between force and acceleration, and mass and acceleration.  Perform related calculation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a vector diagram, and determine the net force on a given object, considering all forces in all directions that may act on the object:  gravity, friction, tension, etc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erstand the coefficient of friction (static and kinetic), relating the normal and frictional forces on various surfaces (horizontal, inclined).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static friction; understand the conditions under which an object will slip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drag forces, and determine terminal velocity of an object that has a velocity-dependent drag force.  Describe the factors that affect terminal velocity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raphs or differential equation to describe the velocity or acceleration of an object moving with a drag force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Newton’s third law to identify action-reaction pairs of force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Newton’s second and third laws to solve various problems involving tension, friction, gravity, etc., for various situations (pulleys, inclines, various horizontal or vertical accelerated motions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systems of linear equations for unknown forces or acceleration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nd calculate “centripetal force”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and relate quantities (mass, radius, acceleration, velocity, force) for uniform circular motion, including horizontal motion and banked curve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and relate quantities (mass, radius, acceleration, velocity, force) for non-uniform circular motion (vertical circular motion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Work and Energy   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nd calculate the Work done by a constant force, using area under a force-time graph or calculation as a dot produ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 Work and change in Kinetic Energy through the Work-Kinetic Energy Theorem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characteristics of conservative and non-conservative force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work done by conservative forces, including gravity and spring force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the work done by a varying force, using integration of a force function (area under the curve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power as the time rate of work done, or from force and velocity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general relation between force and potential energy, and explain why potential energy is associated with conservative force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potential energy of an object from a given force function F(x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force on an object from a given potential energy function U(x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the potential energy of an object in a uniform gravitational field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potential energy associated with spring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the Conservation of Energy in various systems, and understand the conditions under which Energy is / is not conserved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energy of a system when work is done by an external force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inear Momentum  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center of mass of a system of particle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center of mass of a continuous uniform mass by integra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linear momentum, and calculate the momentum of an object or a system of particle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velocity, momentum, and acceleration in terms of motion of the center of mas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 force and momentum, where force it the time rate of change of momentum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impulse, and relate it to momentum through the impulse-momentum theorem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momentum conservation is a consequence of Newton’s Third Law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conditions under which linear momentum is, or is not conserved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the law of conservation of linear momentum to “explosions” (ex: spring forces) and collisions (both inelastic and elastic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momentum conservation for collisions in 2-dimension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collisions in terms of energy and momentum conserva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motion from a frame of reference moving at constant speed or constant acceler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4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otational Motion   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nd calculate rotational quantities, including:  angular position, angular speed, angular acceleration, and relate each to its linear counterpar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vector nature of angular quantities, and use the right-hand rule to determine the direction of angular velocity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rotational kinematics calculations; relate the quantities to those of linear mo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rotational inertia for a system of particles and for particular shapes of object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the rotational inertia of various shaped objects, and how it is affected by changes in the object’s dimension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and apply the parallel-axis theorem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magnitude and direction of torque on a rigid obje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Newton’s Second Law to rotational motion, relating torque, moment of inertia, and angular acceleration; and relate the rotational quantities to their linear counterpart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angular acceleration of an object, and the radial and tangential accelerations of a given point on an obje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work done on a rotating object, and its kinetic energy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the conservation of energy to a rotating system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 the nature of rolling (without slipping) motion as translational and rotational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forces involved in rolling motion, including rotational and translational mo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torque as a cross produ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nd calculate angular momentum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right-hand rule in torque and angular momentum determination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and perform calculations for the conservation of angular momentum, understanding situations in which angular momentum is conserved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motion between a moving object which collides with a rigid object that can rotate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gyroscopic motion and its real-world application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Equilibrium   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mine the magnitude and direction of the torque associated with a given force on an object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and apply the conditions of translational and rotational equilibrium to analyze an object with various coplanar forces applied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Gravitation   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and apply Newton’s law of Universal Gravitation to determine the gravitational force exerted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effect of mass and distance on gravitational force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gravitational field strength at a given point outside of a spherical mass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gravitational force inside and outside of a spherical mass, and how the field at the surface depends on the radius and density of the sphere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a circular orbit, relate velocity, period, and acceleration to the radius of orbit, and derive mathematical expressions for velocity of an object in orbi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and relate the kinetic, potential, and total energy for an object in orbi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and apply Kepler’s three laws of planetary motion for an elliptical orbi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angular momentum conservation and energy conservation to relate the speed of an object at the two extremes of an elliptical orbi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energy conservation in analyzing the motion of an object that is projected straight up from a planet’s surface, or that is projected directly toward the planet from far above the surface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8" w:hanging="580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Oscillations   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amplitude, period, and frequency of an object in simple harmonic motion (SHM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 period and frequency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n expression in the form of Asinωt or Acosωt for displacement in SHM, and for velocity and accelera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 the acceleration, velocity, and displacement functions, and identify positions in which the quantities are zero, maximum positive, or maximum negative, for SHM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the form of the differential equation that shows SHM, and determine the frequency and period of that mo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a graph of energy vs. time for SHM, identify points where the energy is kinetic or potential; and understand that the total energy depends on the amplitude of the oscilla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kinetic, potential, and total energy of an oscillating system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the maximum displacement or velocity of a particle that moves in SHM with an initial position and velocity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conditions under which a system will resonate in response to an external force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the oscillation of a mass on a spring, oscillating horizontally or vertically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period of oscillation of a system of springs in series or parallel, or of different length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4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scillations        (continued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the period of a simple pendulum, the variables that affect it, and the approximation used in the determination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the motion of a torsional pendulum or physical pendulum to determine the period of small oscill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32"/>
        </w:tabs>
        <w:ind w:left="2388" w:hanging="216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6699"/>
      <w:sz w:val="17"/>
      <w:szCs w:val="17"/>
      <w:u w:val="single"/>
    </w:rPr>
  </w:style>
  <w:style w:type="character" w:styleId="Aph31">
    <w:name w:val="aph31"/>
    <w:basedOn w:val="DefaultParagraphFont"/>
    <w:qFormat/>
    <w:rPr>
      <w:rFonts w:ascii="Arial" w:hAnsi="Arial" w:cs="Arial"/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ind w:left="870" w:hanging="0"/>
    </w:pPr>
    <w:rPr/>
  </w:style>
  <w:style w:type="paragraph" w:styleId="BodyTextIndent3">
    <w:name w:val="Body Text Indent 3"/>
    <w:basedOn w:val="Normal"/>
    <w:qFormat/>
    <w:pPr>
      <w:ind w:left="9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3:47:00Z</dcterms:created>
  <dc:creator>Michaelsen</dc:creator>
  <dc:description/>
  <dc:language>en-US</dc:language>
  <cp:lastModifiedBy>Michaelsen</cp:lastModifiedBy>
  <cp:lastPrinted>2007-05-03T14:33:00Z</cp:lastPrinted>
  <dcterms:modified xsi:type="dcterms:W3CDTF">2009-09-16T23:47:00Z</dcterms:modified>
  <cp:revision>2</cp:revision>
  <dc:subject/>
  <dc:title>AP PHYSICS C:  MECHANICS</dc:title>
</cp:coreProperties>
</file>